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ETONOWE OBRZEŻA CHODNIK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stawieniem betonowego obrzeża chodnik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lub równoważne i BN-80/6775-03/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żwir lub pias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nt wg PN-B-197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przekroju poprzecznego, rozróżnia się dwa rodzaje obrzeż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dopuszczalnych wielkości i liczby uszkodzeń oraz odchyłek wymiarowych, obrzeża dzieli się na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ykład oznaczenia betonowego obrzeża chodnikowego niskiego (On) o wymiarach 6 x 20 x 75 cm gat. 1: obrzeże On - I/6/20/75 BN-80/6775-03/04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wymagania 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1. Wymiary betonowych obrzeży chodnikowych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442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84.5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4140"/>
        <w:gridCol w:w="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2. 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4258"/>
        <w:gridCol w:w="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3. Dopuszczalne wady i uszkodzenia obrzeży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3. Dopuszczalne wady i uszkodzenia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984"/>
        <w:gridCol w:w="2166"/>
        <w:gridCol w:w="20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wad i uszkodzeń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klęsłość lub wypukłość powierzchni i krawędzi w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wierzchnie górne (ścieralne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zostałe powierzchni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iczba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ługość, mm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łębokość, mm, ma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4. Składowanie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5. Beton i jego składniki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produkcji obrzeży należy stosować beton według PN-B-06250 lub równoważne, klasy co najmniej B 25 lub B 30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wykonuje się ręcznie przy zastosowaniu drobnego sprzętu pomocnicz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obrzeży beton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wożone dowolnymi środkami transportu po osiągnięciu przez beton wytrzymałości minimum 0,7 wytrzymałości zakładanej. Obrzeża powinny być zabezpieczone przed przemieszczeniem się i uszkodzeniami w czasie transport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 Transport pozostałych materiałó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ozostałych materiałów podano w ST-D-08.01.01 „Krawężniki betonowe”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Wykonanie koryt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o pod podsypkę należy wykonywać zgodnie z PN-B-06050 lub równoważne. Wymiary wykopu powinny odpowiadać wymiarom obrzeża w planie z uwzględnieniem szerokości dna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Podłoże lub podsypka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Ustawienie betonowych obrzeży chodnik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należy ustawiać na wykonanym podłożu w miejscu i ze światłem (odległością górnej powierzchni obrzeża od ciągu komunikacyjnego) zgodnym z ustaleniami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obrzeży celem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lub równoważ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należy sprawdzać wykonani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a pod podsypkę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a z rodzimego gruntu piaszczystego lub podsypki ze żwiru lub pias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a betonowego obrzeża chodnikowego - przy dopuszczalnych odchyleniach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ustawionego betonowego obrzeża chodnikowego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uznaje się za wykonane zgodnie z ST i wymaganiami Zamawiającego, jeżeli wszystkie pomiary i badania z zachowaniem tolerancji wg pkt 6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e koryto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9. OPIS SPOSOBU ROZLICZANIA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betonowego obrzeża chodnikowego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koryt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zścielenie i ubicie podsypki cementowo-piaskowej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e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badań i pomiarów wymaganych w specyfikacji technicznej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 DOKUMENTY ODNIESIENIA – DOKUMENTY BĘDĄCE PODSTAWA DO WYKONANIA ROBÓT BUDOWLANYCH W TYM WSZYSTKIE ELEMENTY DOKUMENTACJI PROJEKTOWEJ, NORMY, APROBATY TECHNICZNE ORAZ INNE DOKUMENTY I USTALENIA TECHNICZ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Roboty ziemne budowlane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Beton zwykły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Piasek do betonów i zapraw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Metody pomiaru cech geometrycznych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Kruszywa naturalne do nawierzchni drogowych. Żwir i mieszank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Kruszywa naturalne do nawierzchni drogowych. Piasek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Cement powszechnego użytku. Skład, wymagania i ocena zgodności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141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6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0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24-12-13T12:35:00Z</cp:lastPrinted>
  <dcterms:modified xsi:type="dcterms:W3CDTF">2025-12-04T10:06:00Z</dcterms:modified>
  <cp:revision>9</cp:revision>
  <dc:subject>ost</dc:subject>
  <dc:title>D-08.03.01</dc:title>
</cp:coreProperties>
</file>